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2">
                <wp:simplePos x="0" y="0"/>
                <wp:positionH relativeFrom="column">
                  <wp:posOffset>5610225</wp:posOffset>
                </wp:positionH>
                <wp:positionV relativeFrom="paragraph">
                  <wp:posOffset>-350520</wp:posOffset>
                </wp:positionV>
                <wp:extent cx="923925" cy="876300"/>
                <wp:effectExtent l="0" t="3175" r="107950" b="1200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76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Draf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441.75pt;margin-top:-27.6pt;width:72.7pt;height:68.95pt;mso-wrap-style:none;v-text-anchor:middle" type="_x0000_t154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Draft</w:t>
                      </w:r>
                    </w:p>
                  </w:txbxContent>
                </v:textbox>
                <v:path textpathok="t"/>
                <v:textpath on="t" fitshape="t" string="Draft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ENGINEERING JOB GRADE DESCRIP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OUR GRADE:</w:t>
        <w:tab/>
      </w:r>
      <w:r>
        <w:rPr>
          <w:rFonts w:cs="Arial" w:ascii="Arial" w:hAnsi="Arial"/>
          <w:b/>
        </w:rPr>
        <w:t>R&amp;D 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ARTMENT:</w:t>
        <w:tab/>
        <w:tab/>
        <w:t>R&amp;D, Engine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</w:rPr>
        <w:t>TYPICAL TITLES:</w:t>
        <w:tab/>
      </w:r>
      <w:r>
        <w:rPr>
          <w:rFonts w:cs="Arial" w:ascii="Arial" w:hAnsi="Arial"/>
          <w:b/>
        </w:rPr>
        <w:t>Technical Manager; Engineering Manager; Applications Manager; Principal Engine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PORTS TO: </w:t>
        <w:tab/>
        <w:tab/>
        <w:t>typically Engineering Director; General Manager; Managing Director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IC FUNC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Overall management and leadership of R&amp;D technical team within central JC organization, reporting to R&amp;D Director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High level engineering support as senior technical specialist.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ARY DUTIES (Team Leadership / Supervisory):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lang w:val="en-GB"/>
        </w:rPr>
        <w:t xml:space="preserve">Overall leadership of R&amp;D group, including engendering team spirit, culture of continuous improvement etc 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lang w:val="en-GB"/>
        </w:rPr>
        <w:t>Establish and promote a strong team culture of health &amp; safety, environmental awareness etc.</w:t>
      </w:r>
      <w:r>
        <w:rPr>
          <w:rFonts w:cs="Arial" w:ascii="Arial" w:hAnsi="Arial"/>
          <w:b/>
          <w:lang w:val="en-GB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et dept / team / personal goals, including planning of R&amp;D projects 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agement / forecasting / reporting of local departmental budget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Represent Engineering function both within local management team and as part of wider regional / global technical organisation as appropriate; typically includes contribution to local QMS team 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ctively maintain and develop functional links within Global Engineering, and with other engineering teams across the JC organisation 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Arial" w:ascii="Arial" w:hAnsi="Arial"/>
        </w:rPr>
        <w:t xml:space="preserve">Working with local HR, </w:t>
      </w:r>
      <w:r>
        <w:rPr>
          <w:rFonts w:cs="Arial" w:ascii="Arial" w:hAnsi="Arial"/>
          <w:lang w:val="en-GB"/>
        </w:rPr>
        <w:t>recruitment of new technical staff, whether for approved headcount additions or</w:t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as replacements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liver / facilitate on-going training internally for team members (including induction programmes for new staff), and technical training for other depts as appropriate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duct regular personnel appraisals / TNAs as part of leadership &amp; development of department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outlineLvl w:val="0"/>
        <w:rPr/>
      </w:pPr>
      <w:r>
        <w:rPr>
          <w:rFonts w:cs="Arial" w:ascii="Arial" w:hAnsi="Arial"/>
          <w:b/>
        </w:rPr>
        <w:t>PRIMARY DUTIES (R&amp;D):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porting R&amp;D business plan development and submission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etailed project reviews and providing technical guidance to project engineers 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porting Open Innovation initiatives including  implementation of technology intelligence, technology road mapping methodology etc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veloping collaborative projects in liaision with Universities, research Institutes, Industries and Material vendors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Use of specialist design and analysis tools such as CSTEDY, FEA , CFD etc 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presenting John Crane at international customer forums, conferences etc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s appropriate, create / distribute relevant technical information such as bulletins and papers on technologies 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MINIMUM REQUIREMENTS FOR ENTR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>Education:</w:t>
      </w:r>
      <w:r>
        <w:rPr>
          <w:rFonts w:cs="Arial" w:ascii="Arial" w:hAnsi="Arial"/>
          <w:sz w:val="20"/>
        </w:rPr>
        <w:t xml:space="preserve">   typically an accredited B Eng degree (UK) or overseas equivalent; additional relevant technical / business / management qualifications desirable</w:t>
      </w:r>
      <w:r>
        <w:rPr>
          <w:rFonts w:cs="Arial" w:ascii="Arial" w:hAnsi="Arial"/>
          <w:sz w:val="20"/>
          <w:lang w:val="en-GB"/>
        </w:rPr>
        <w:t xml:space="preserve"> (e.g. M Eng / MBA / PhD etc.)</w:t>
      </w:r>
      <w:r>
        <w:rPr>
          <w:rFonts w:cs="Arial" w:ascii="Arial" w:hAnsi="Arial"/>
          <w:sz w:val="20"/>
        </w:rPr>
        <w:t>; engineer will typically have gained local ‘chartered’ status (e.g. C Eng in UK, overseas equivalent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xperience:</w:t>
      </w:r>
      <w:r>
        <w:rPr>
          <w:rFonts w:cs="Arial" w:ascii="Arial" w:hAnsi="Arial"/>
        </w:rPr>
        <w:t xml:space="preserve">  typically at least 8 years’ relevant experience including in a Research and Product Development role, with relevant product / equipment / industry knowledge; previous supervisory experience desir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PPROVED BY: _____________________________  HR: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990" w:right="990" w:gutter="0" w:header="0" w:top="99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lang w:val="en-GB"/>
      </w:rPr>
      <w:t>DRAFT 1006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10:00Z</dcterms:created>
  <dc:creator>John Crane UK</dc:creator>
  <dc:description/>
  <dc:language>en-US</dc:language>
  <cp:lastModifiedBy>Smiths Group</cp:lastModifiedBy>
  <cp:lastPrinted>2010-05-24T15:32:00Z</cp:lastPrinted>
  <dcterms:modified xsi:type="dcterms:W3CDTF">2013-08-20T09:54:00Z</dcterms:modified>
  <cp:revision>4</cp:revision>
  <dc:subject>Blank Form</dc:subject>
  <dc:title>JOB DESCRIPTION</dc:title>
</cp:coreProperties>
</file>